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Alcohol y conducc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 sabia que estos problemas existian: leo muchos articulos en revistas o en el internet sobre los peligros del consumo de alcohol, y tambien la escuela tiene programas de prevencion contra el uso de alcohol de los jovenes. Por ejemplo, un representante del FCD (freedom from chemical dependency) vino a CAC la semena pasa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ducir borracho/a es la primera causa de los accidents de trafico. La intoxicacion de alcohol es mas commun entre los jovenes. Tambien, la consumacion de alcohol augmenta los riesgos de accidente para los conductors y los pietones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reo que la mayoria de los jovenes quien consumen alcohol para tres razones. Pueden tener problemas como depression, y quieren enborrachar se para olvidar. La otra razon es que muchos jovenes beben alcohol para sentirse parte de un grupo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reo que si las tiendas vendian alcohol a un precio mas alto, los jovenes no lo compraran tanto. Tambien las personas deberian estar autorizados a conducir solo a os veinte anos, porque a esta edad la gente es mas responsable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i mi amigo o amiga tenia problemas con alcohol, trataria de prevenir a sus padr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Las imagines dicen que no conduzca cuando ha bebido, porque ca=uando esta borracho/a no puede ver donde va y no puede controlar sus movimient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05:00Z</dcterms:created>
  <dc:creator/>
  <dc:description/>
  <cp:keywords/>
  <dc:language>en-US</dc:language>
  <cp:lastModifiedBy>CAC</cp:lastModifiedBy>
  <dcterms:modified xsi:type="dcterms:W3CDTF">2008-02-28T07:04:00Z</dcterms:modified>
  <cp:revision>2</cp:revision>
  <dc:subject/>
  <dc:title>Alcohol y conduccion</dc:title>
</cp:coreProperties>
</file>